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00 «Виктори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дзь Свет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имировна</w:t>
      </w:r>
      <w:r>
        <w:rPr>
          <w:b/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енедже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  <w:br/>
        <w:t>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1073"/>
        <w:gridCol w:w="1682"/>
      </w:tblGrid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РОДУКТЫ И УСЛУГ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ind w:right="439" w:hanging="0"/>
              <w:rPr/>
            </w:pPr>
            <w:r>
              <w:rPr>
                <w:sz w:val="28"/>
                <w:szCs w:val="28"/>
              </w:rPr>
              <w:t>2. РЕЗЮМ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СЬЕ КОМПАН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ОТРАСЛ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ИЗВОДСТВЕННАЯ ДЕЯ</w:t>
              <w:softHyphen/>
              <w:t>ТЕЛЬНОСТ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КЕТИН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 ПЛАНИРОВАНИЕ НА БУДУЩЕ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стью. Население высказало большую заинтересованность к данному предпри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32"/>
          <w:szCs w:val="32"/>
        </w:rPr>
      </w:pPr>
      <w:r>
        <w:rPr>
          <w:bCs/>
          <w:sz w:val="28"/>
          <w:szCs w:val="28"/>
        </w:rPr>
        <w:br/>
        <w:t>ДОСЬЕ</w:t>
      </w:r>
      <w:r>
        <w:rPr>
          <w:b/>
          <w:bCs/>
          <w:sz w:val="38"/>
          <w:szCs w:val="38"/>
        </w:rPr>
        <w:t xml:space="preserve"> </w:t>
      </w:r>
      <w:r>
        <w:rPr>
          <w:bCs/>
          <w:sz w:val="28"/>
          <w:szCs w:val="28"/>
        </w:rPr>
        <w:t>КОМПАНИИ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гистрационные документы и лицензи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63"/>
        <w:gridCol w:w="2816"/>
        <w:gridCol w:w="15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компан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31"/>
        <w:gridCol w:w="2254"/>
        <w:gridCol w:w="43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672"/>
        <w:gridCol w:w="4642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Courier New" w:hAnsi="Courier New" w:cs="Courier New"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mallCaps/>
                <w:sz w:val="28"/>
                <w:szCs w:val="28"/>
              </w:rPr>
            </w:pPr>
            <w:r>
              <w:rPr>
                <w:rFonts w:cs="Courier New" w:ascii="Courier New" w:hAnsi="Courier New"/>
                <w:smallCaps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производственной деятельности мне будут необходимы горючее смазочные материалы, запасные части на автомобиль и вспомогательные материал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вспомогательные материалы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844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Годовая 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лиента по услуге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продвижения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17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ГНО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НЕЖ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, год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ДВИЖЕНИЯ ДЕНЕЖНЫХ СРЕДСТВ</w:t>
      </w:r>
    </w:p>
    <w:tbl>
      <w:tblPr>
        <w:tblW w:w="1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721"/>
        <w:gridCol w:w="889"/>
        <w:gridCol w:w="805"/>
        <w:gridCol w:w="721"/>
        <w:gridCol w:w="721"/>
        <w:gridCol w:w="805"/>
        <w:gridCol w:w="805"/>
        <w:gridCol w:w="721"/>
        <w:gridCol w:w="721"/>
        <w:gridCol w:w="721"/>
        <w:gridCol w:w="889"/>
        <w:gridCol w:w="721"/>
        <w:gridCol w:w="88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Месяц,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.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1-ый год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. средства соб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, регистр Ч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ен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и, автобуса ПА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1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82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00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./п. води</w:t>
              <w:softHyphen/>
              <w:t>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8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737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8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9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1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84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5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60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27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69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10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77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19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924"/>
        <w:gridCol w:w="578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к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5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,5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.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5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9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,8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8,9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1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,4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,119</w:t>
            </w:r>
          </w:p>
        </w:tc>
      </w:tr>
      <w:tr>
        <w:trPr>
          <w:trHeight w:val="2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,0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,100</w:t>
            </w:r>
          </w:p>
        </w:tc>
      </w:tr>
      <w:tr>
        <w:trPr>
          <w:trHeight w:val="2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7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885</w:t>
            </w:r>
          </w:p>
        </w:tc>
      </w:tr>
      <w:tr>
        <w:trPr>
          <w:trHeight w:val="3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,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6:58:00Z</dcterms:created>
  <dc:creator>user</dc:creator>
  <dc:description/>
  <cp:keywords/>
  <dc:language>en-US</dc:language>
  <cp:lastModifiedBy>user</cp:lastModifiedBy>
  <cp:lastPrinted>2006-06-11T19:40:00Z</cp:lastPrinted>
  <dcterms:modified xsi:type="dcterms:W3CDTF">2006-06-11T16:58:00Z</dcterms:modified>
  <cp:revision>2</cp:revision>
  <dc:subject/>
  <dc:title>000 « Виктория»</dc:title>
</cp:coreProperties>
</file>